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борі М.Ю.</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БОРИ Олесі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ЗАБОРІ Макару ********, ******** року народження (свідоцтво про народження серія 1-ЕЛ № ********, видане відділом державної реєстрації актів цивільного стану Козелецького районного управління юстиції Чернігівської області від 12.04.201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ЗАБОРА Мак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36:00Z</dcterms:created>
  <dc:creator>Ponomarenkosp252106</dc:creator>
  <dc:description/>
  <cp:keywords/>
  <dc:language>en-US</dc:language>
  <cp:lastModifiedBy>Пользователь Windows</cp:lastModifiedBy>
  <dcterms:modified xsi:type="dcterms:W3CDTF">2023-10-17T12: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